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8205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585309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068902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